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sz w:val="24"/>
          <w:szCs w:val="24"/>
        </w:rPr>
        <w:t>I know that these things are boring, but indulge me and read it anyway.  Thank yo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You may not modify, adapt, translate, reverse engineer, decompile, disassemble, spindle, fold, mutilate, clone, or do anything that will trick others in claiming that all my hard work on this font is you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You may redistribute this font as you see fit only if this read-me file is included with the font.  Please do not neglect to include this boring ole read me even if the teeming masses tend to ignore th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is font is based off of the logo for Soul Reaver 2 by Edios.  The letters S, O, U, V, L, R, E, A, and the number 2 were designed by an unknown person (if you know who, please tell me so I may include proper credit in this read-me).  All of the other letters and numbers were designed by 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Like this font and want to tell me?  Do you have comments?  You can reach me at DarkAngelGenesis@aol.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